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Газификация Курчанского 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» на 2014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АСПОРТ ПРОГРАММЫ</w:t>
        <w:b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00"/>
      </w:tblGrid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Курчанского  сельского поселения Темрюкского района (далее - программа)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77" w:hRule="atLeast"/>
        </w:trPr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урчанского сельского поселения Темрюкского района  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(накопления граждан)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ероприятий программы осуществляют администрация  Курчанского сельского поселения Темрюкского района и Совет Курчанского  сельского поселения Темрюк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. 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ind w:firstLine="720"/>
        <w:jc w:val="both"/>
        <w:rPr/>
      </w:pPr>
      <w:bookmarkStart w:id="4" w:name="sub_1002"/>
      <w:bookmarkEnd w:id="4"/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29"/>
        <w:gridCol w:w="2268"/>
        <w:gridCol w:w="1453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Источник финансирова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ъем финансирования, всего тыс.руб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Изготовление проектно-сметной документации по объекту: «Строительство подземного газопровода высокого давления, ШГРП  в новом микрорайоне в </w:t>
            </w:r>
          </w:p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. Курчанской  Темрюкского района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 (средства гражд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8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8,87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4 год составляет                      </w:t>
      </w:r>
      <w:r>
        <w:rPr>
          <w:rFonts w:cs="Times New Roman" w:ascii="Times New Roman" w:hAnsi="Times New Roman"/>
          <w:sz w:val="28"/>
          <w:szCs w:val="24"/>
        </w:rPr>
        <w:t xml:space="preserve">668,87 </w:t>
      </w:r>
      <w:r>
        <w:rPr>
          <w:rFonts w:cs="Times New Roman" w:ascii="Times New Roman" w:hAnsi="Times New Roman"/>
          <w:sz w:val="28"/>
          <w:szCs w:val="28"/>
        </w:rPr>
        <w:t>тыс.руб. из средств бюджета Курча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5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/>
      </w:pPr>
      <w:bookmarkStart w:id="8" w:name="sub_1005"/>
      <w:bookmarkEnd w:id="8"/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ероприятий программы является повышение уровня газификации населенных пунктов Курчанского 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краевого бюджета, будет обеспечена за сч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зрачности освоения средств федерального, краевого, местного бюджетов и средств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Курчанского 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олнительного ассигнования   программы будет построено не менее 3,5 км газопроводов в микрорайоне новой жилой застройки ст. Курчанской, что в свою очередь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азифицировать к 2015 году не менее 105 домовла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ить уровень газификации ст. Курчанской более чем на 2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ить условия быта более 200 человек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6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/>
      </w:pPr>
      <w:bookmarkStart w:id="10" w:name="sub_1006"/>
      <w:bookmarkEnd w:id="10"/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газифицируемых дом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ост уровня газификации населенных пунктов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07"/>
      <w:bookmarkStart w:id="12" w:name="sub_1007"/>
      <w:bookmarkEnd w:id="1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ind w:firstLine="720"/>
        <w:jc w:val="both"/>
        <w:rPr/>
      </w:pPr>
      <w:bookmarkStart w:id="13" w:name="sub_1007"/>
      <w:bookmarkEnd w:id="13"/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базируется на принципах взаимодейств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рганов исполнительной в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и органов местного самоуправления муниципальных образований Краснодарского края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контрактной системы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полнительного ассигнования   администрация Курчанского  сельского поселения Темрюкского района - получатель субсидий - осущест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и представление в департамент инвестиций и проектного сопровождения Краснодарского края документов, необходимых для проведения проверки инвестиционных проектов на предмет эффективности использования средств краевого бюджета, направляемых на капитальные в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проектирования  строительства объектов газифик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влечение средств доступных кредитных ресурсов и других внебюджетных источников (накоплений граждан) для финансирования мероприятий програм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Е.А.Кулинич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65.303/" TargetMode="External"/><Relationship Id="rId3" Type="http://schemas.openxmlformats.org/officeDocument/2006/relationships/hyperlink" Target="garantf1://12012604.179/" TargetMode="External"/><Relationship Id="rId4" Type="http://schemas.openxmlformats.org/officeDocument/2006/relationships/hyperlink" Target="garantf1://12041175.30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2:00Z</dcterms:created>
  <dc:creator>DJ_Diesel</dc:creator>
  <dc:description/>
  <cp:keywords/>
  <dc:language>en-US</dc:language>
  <cp:lastModifiedBy>1</cp:lastModifiedBy>
  <cp:lastPrinted>2014-09-29T10:38:00Z</cp:lastPrinted>
  <dcterms:modified xsi:type="dcterms:W3CDTF">2014-09-29T06:38:00Z</dcterms:modified>
  <cp:revision>47</cp:revision>
  <dc:subject/>
  <dc:title/>
</cp:coreProperties>
</file>